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783/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 и </w:t>
      </w:r>
      <w:r>
        <w:rPr>
          <w:rFonts w:cs="Arial" w:ascii="Arial" w:hAnsi="Arial"/>
          <w:sz w:val="22"/>
          <w:szCs w:val="22"/>
          <w:lang w:val="sr-RS"/>
        </w:rPr>
        <w:t>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RS"/>
        </w:rPr>
        <w:t>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8 – Градска управа за развој и инвестиције, програм 13 – Развој културе и информисања, програмска активност 0001 – Функционисање локалних установа културе, функција 620 – Развој заједнице, економска класификација 511 – Зграде и грађевински објекти, број апропријације 361 у износу од 10.200.000 динара,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6 – Градска управа за друштвене делатности, глава 6.1. – Установе културе – индиректни корисници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13 – Развој културе и информисања, програмска активност 00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их установа културе, Функција 820 – Услуге културе, економска класификација 511 – Зграде и грађевински објекти, број апропријације 140 у износу од 10.200.000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: 2176/22-</w:t>
      </w:r>
      <w:r>
        <w:rPr>
          <w:rFonts w:cs="Arial" w:ascii="Arial" w:hAnsi="Arial"/>
          <w:bCs/>
          <w:sz w:val="22"/>
          <w:szCs w:val="22"/>
          <w:lang w:val="sr-RS"/>
        </w:rPr>
        <w:t>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2.08.2022. године за преусмеравање апропријације у текућу буџетску резерву и захтев Градске управе за друштвене делатности број: 1405-01/</w:t>
      </w:r>
      <w:r>
        <w:rPr>
          <w:rFonts w:cs="Arial" w:ascii="Arial" w:hAnsi="Arial"/>
          <w:bCs/>
          <w:sz w:val="22"/>
          <w:szCs w:val="22"/>
          <w:lang w:val="sr-RS"/>
        </w:rPr>
        <w:t>XXV-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ед нeдовољно планираних средстава за изградњу споменика групи „Смак“ у износу од 10.200.000 дина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ind w:left="5664" w:right="9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4248" w:right="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hhhggrreeww</cp:lastModifiedBy>
  <cp:lastPrinted>2022-08-09T12:22:00Z</cp:lastPrinted>
  <dcterms:modified xsi:type="dcterms:W3CDTF">2022-08-23T13:02:00Z</dcterms:modified>
  <cp:revision>28</cp:revision>
  <dc:subject/>
  <dc:title>Образац ПА 1</dc:title>
</cp:coreProperties>
</file>